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732"/>
        <w:gridCol w:w="1417"/>
        <w:gridCol w:w="1418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draw a picture about a family or personal event e.g weekend, birthday, celebration, holiday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z w:val="27"/>
                <w:szCs w:val="27"/>
                <w:lang w:eastAsia="en-AU"/>
              </w:rPr>
              <w:t>I will draw 3 pictures to show the beginning, middle and end of my recou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alk about my draw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hink of an idea to draw about and make it into a one sentence recount with some help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 will draw and make my idea into a one sentence recount on my own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have a go at writing a one sentence recount with some help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hink of two or more ideas to write about in my recou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write a two or more sentence recount using words and drawing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6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ut my ideas in the order that they happene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9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include who, what, when and where in the orientation of my recount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108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a series of 3 or 4 events in order in my recou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write a re-orientation to conclude my recount e.g. </w:t>
            </w:r>
            <w:r>
              <w:rPr>
                <w:i/>
                <w:sz w:val="28"/>
                <w:szCs w:val="28"/>
              </w:rPr>
              <w:t>I had a great time at..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my recount in past tens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use words, such as  </w:t>
            </w:r>
            <w:r>
              <w:rPr>
                <w:i/>
                <w:sz w:val="28"/>
                <w:szCs w:val="28"/>
              </w:rPr>
              <w:t>first, next, finally</w:t>
            </w:r>
            <w:r>
              <w:rPr>
                <w:sz w:val="28"/>
                <w:szCs w:val="28"/>
              </w:rPr>
              <w:t xml:space="preserve"> to link events in my recou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>
          <w:trHeight w:val="73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will write a recount as a letter or emai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P-2 Recount Writing Goal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16:00Z</dcterms:created>
  <dc:creator>staff</dc:creator>
  <dc:description/>
  <cp:keywords/>
  <dc:language>en-US</dc:language>
  <cp:lastModifiedBy>olyons</cp:lastModifiedBy>
  <cp:lastPrinted>2011-03-24T14:53:00Z</cp:lastPrinted>
  <dcterms:modified xsi:type="dcterms:W3CDTF">2011-05-29T08:00:00Z</dcterms:modified>
  <cp:revision>6</cp:revision>
  <dc:subject/>
  <dc:title/>
</cp:coreProperties>
</file>